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3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CROWAVE ENGINEERING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 xml:space="preserve">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Write the wave length and frequency of Microwave band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rive the conditions of Hartee resonance in a magnetron tube oscil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learly differentiate Klystron oscillator with BW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ith the help of a neat diagram explain the working of a TW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Gunn effect with suitable exampl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xplain clearly how oscillation occurs in a IMPATT oscil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List out the precautions to the taken care of for Microwave measurements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540"/>
        <w:jc w:val="both"/>
        <w:rPr/>
      </w:pPr>
      <w:r>
        <w:rPr/>
        <w:t>Draw the set up and explain clear how the power of frequency are measured in a Microwave be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need for scattering matrix?  And derive scattering matrix for a 2-port Microwave net work.</w:t>
      </w:r>
    </w:p>
    <w:p>
      <w:pPr>
        <w:pStyle w:val="TextBodyIndent"/>
        <w:rPr/>
      </w:pPr>
      <w:r>
        <w:rPr/>
        <w:t>b)    With a neat diagram explain the working of a circulator and derive its scattering    matrix for an ideal circ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Microwave integrated circuits and write down their applications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aw a neat sketch of micros trip line and explain its configuration, mode of propagation, physical parameters and electrical para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a phase shiftor and what are its application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clearly how a PIN diode is used for de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pplegate diagram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Transit time effects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MASER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Crystal diode oscillor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Electronic admitta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3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CROWAVE ENGINEERING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 xml:space="preserve">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effects of conventional tubes at high frequenci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clearly velocity modulation and subsequent amplification with a neat applegate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unnel effect and show how negative resistance is produced in Tunnel diod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hat is MASER and list its appl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advantages and disadvantages of Microwaves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ith a neat diagram explain the working of a two cavity klystror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various modes of oscillation in a Gunn diod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the working of gyrator and write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suitable diagrams explain the working of an E-plane Tee and derive its scattering matrix under ideal condition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tate and prove any two properties of scattering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clearly the steps and equipment involved in Microwave measuremen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set up and write the procedure for measuring the following Microwave quantities.</w:t>
      </w:r>
    </w:p>
    <w:p>
      <w:pPr>
        <w:pStyle w:val="Normal"/>
        <w:ind w:firstLine="720"/>
        <w:jc w:val="both"/>
        <w:rPr/>
      </w:pPr>
      <w:r>
        <w:rPr/>
        <w:t>i)  Impedance</w:t>
        <w:tab/>
        <w:t>(ii)   Power</w:t>
        <w:tab/>
        <w:t>(iii)   VSW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fferentiate clearly microstrip and strip line w.r. to</w:t>
      </w:r>
    </w:p>
    <w:p>
      <w:pPr>
        <w:pStyle w:val="Normal"/>
        <w:ind w:left="720" w:hanging="0"/>
        <w:jc w:val="both"/>
        <w:rPr/>
      </w:pPr>
      <w:r>
        <w:rPr/>
        <w:t>i)  Configuration</w:t>
        <w:tab/>
        <w:tab/>
        <w:t>(ii)  Mode of propagation</w:t>
        <w:tab/>
        <w:t>(iii)  Applications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need for Microwave integrated circuits and write down their applications.</w:t>
      </w:r>
    </w:p>
    <w:p>
      <w:pPr>
        <w:pStyle w:val="Normal"/>
        <w:ind w:left="720" w:hanging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540"/>
        <w:jc w:val="both"/>
        <w:rPr/>
      </w:pPr>
      <w:r>
        <w:rPr/>
        <w:t>8.</w:t>
        <w:tab/>
        <w:t xml:space="preserve">Write short notes on any Four 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a)</w:t>
        <w:tab/>
        <w:t>Rickic diagram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720" w:hanging="360"/>
        <w:jc w:val="both"/>
        <w:rPr/>
      </w:pPr>
      <w:r>
        <w:rPr/>
        <w:t>Monolithic Microwave integrated circuits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180" w:firstLine="180"/>
        <w:jc w:val="both"/>
        <w:rPr/>
      </w:pPr>
      <w:r>
        <w:rPr/>
        <w:t>Circulator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1800" w:hanging="1440"/>
        <w:jc w:val="both"/>
        <w:rPr/>
      </w:pPr>
      <w:r>
        <w:rPr/>
        <w:t>BWO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720" w:hanging="360"/>
        <w:jc w:val="both"/>
        <w:rPr/>
      </w:pPr>
      <w:r>
        <w:rPr/>
        <w:t>Losses in Microwave circuits</w:t>
      </w:r>
    </w:p>
    <w:p>
      <w:pPr>
        <w:pStyle w:val="Normal"/>
        <w:tabs>
          <w:tab w:val="clear" w:pos="720"/>
          <w:tab w:val="left" w:pos="3135" w:leader="none"/>
        </w:tabs>
        <w:jc w:val="center"/>
        <w:rPr/>
      </w:pPr>
      <w:r>
        <w:rPr/>
        <w:t>*** *** ***</w:t>
      </w:r>
    </w:p>
    <w:p>
      <w:pPr>
        <w:pStyle w:val="Heading1"/>
        <w:rPr/>
      </w:pPr>
      <w:r>
        <w:rPr/>
        <w:t>Code No.3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CROWAVE ENGINEERING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 xml:space="preserve">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rite the frequency range, applications advantages and disadvantages of microwaves.</w:t>
      </w:r>
    </w:p>
    <w:p>
      <w:pPr>
        <w:pStyle w:val="Normal"/>
        <w:numPr>
          <w:ilvl w:val="0"/>
          <w:numId w:val="15"/>
        </w:numPr>
        <w:rPr/>
      </w:pPr>
      <w:r>
        <w:rPr/>
        <w:t>Differentiate clearly TWT and BWO and write their applic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Marley-Row power relationship and show how amplification is done in parametric amplifi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RWH theory and explain LSA mode and stable amplification mode of TED devi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With a neat diagram how a PIN diode can be used as a microwave detector.  </w:t>
      </w:r>
    </w:p>
    <w:p>
      <w:pPr>
        <w:pStyle w:val="Normal"/>
        <w:numPr>
          <w:ilvl w:val="0"/>
          <w:numId w:val="17"/>
        </w:numPr>
        <w:rPr/>
      </w:pPr>
      <w:r>
        <w:rPr/>
        <w:t>Explain the working of a wave guide T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Faraday rotation and show how the principle is used in Isolator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Explain with a neat diagram the working of a four port circulator and write its </w:t>
      </w:r>
    </w:p>
    <w:p>
      <w:pPr>
        <w:pStyle w:val="Normal"/>
        <w:ind w:left="180" w:firstLine="540"/>
        <w:rPr/>
      </w:pPr>
      <w:r>
        <w:rPr/>
        <w:t>s-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is scattering matrix and write down its properties.</w:t>
      </w:r>
    </w:p>
    <w:p>
      <w:pPr>
        <w:pStyle w:val="Normal"/>
        <w:numPr>
          <w:ilvl w:val="0"/>
          <w:numId w:val="10"/>
        </w:numPr>
        <w:rPr/>
      </w:pPr>
      <w:r>
        <w:rPr/>
        <w:t>Explain the Bolometric method of microwave measurement and show how Q and frequency could be measur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rectangular and circular cavity resonator and define the Q factor of a cavity resonator.</w:t>
      </w:r>
    </w:p>
    <w:p>
      <w:pPr>
        <w:pStyle w:val="Normal"/>
        <w:numPr>
          <w:ilvl w:val="0"/>
          <w:numId w:val="9"/>
        </w:numPr>
        <w:rPr/>
      </w:pPr>
      <w:r>
        <w:rPr/>
        <w:t>Differentiate clearly a hybrid ring and a cir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are the need, advantages and possible disadvantages of MICS.</w:t>
      </w:r>
    </w:p>
    <w:p>
      <w:pPr>
        <w:pStyle w:val="Normal"/>
        <w:numPr>
          <w:ilvl w:val="0"/>
          <w:numId w:val="19"/>
        </w:numPr>
        <w:rPr/>
      </w:pPr>
      <w:r>
        <w:rPr/>
        <w:t>What are the variations of striplines and explain them  with a neat diagram and write down their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Four</w:t>
      </w:r>
    </w:p>
    <w:p>
      <w:pPr>
        <w:pStyle w:val="Normal"/>
        <w:numPr>
          <w:ilvl w:val="0"/>
          <w:numId w:val="3"/>
        </w:numPr>
        <w:rPr/>
      </w:pPr>
      <w:r>
        <w:rPr/>
        <w:t>Velocity modulation</w:t>
      </w:r>
    </w:p>
    <w:p>
      <w:pPr>
        <w:pStyle w:val="Normal"/>
        <w:numPr>
          <w:ilvl w:val="0"/>
          <w:numId w:val="3"/>
        </w:numPr>
        <w:rPr/>
      </w:pPr>
      <w:r>
        <w:rPr/>
        <w:t>High frequency effects</w:t>
      </w:r>
    </w:p>
    <w:p>
      <w:pPr>
        <w:pStyle w:val="Normal"/>
        <w:numPr>
          <w:ilvl w:val="0"/>
          <w:numId w:val="3"/>
        </w:numPr>
        <w:rPr/>
      </w:pPr>
      <w:r>
        <w:rPr/>
        <w:t>Phase shifter</w:t>
      </w:r>
    </w:p>
    <w:p>
      <w:pPr>
        <w:pStyle w:val="Normal"/>
        <w:numPr>
          <w:ilvl w:val="0"/>
          <w:numId w:val="3"/>
        </w:numPr>
        <w:rPr/>
      </w:pPr>
      <w:r>
        <w:rPr/>
        <w:t>Microstripline</w:t>
      </w:r>
    </w:p>
    <w:p>
      <w:pPr>
        <w:pStyle w:val="Normal"/>
        <w:numPr>
          <w:ilvl w:val="0"/>
          <w:numId w:val="3"/>
        </w:numPr>
        <w:rPr/>
      </w:pPr>
      <w:r>
        <w:rPr/>
        <w:t>HMIC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Heading1"/>
        <w:tabs>
          <w:tab w:val="left" w:pos="3045" w:leader="none"/>
          <w:tab w:val="left" w:pos="6915" w:leader="none"/>
        </w:tabs>
        <w:rPr/>
      </w:pPr>
      <w:r>
        <w:rPr/>
        <w:t>Code No.3117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CROWAVE ENGINEERING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 xml:space="preserve">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360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Define show-wave and fast waves and explain them with Brillowin diagra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ith a neat diagram explain the working of a multicavity magne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oscillation builds up in a Klystron  oscillator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ifferentiate clearly a magnetron oscillator and Klystron oscil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major classifications of solid state microwave devices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ith suitable diagram explain the working of a parametric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oscillations build up in a Trapatt oscillato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a cavity resonator and write its appl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scattering matrix and derive the scattering matrix of an ideal directional coupler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xplain the working of the following with a neat diagram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H plane Te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Isolator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6.a)</w:t>
        <w:tab/>
        <w:t>What is an attenuator, explain any two types and their applications in microwave communic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aw and explain the necessary experimental set up for measuring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ttenuatio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SW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Q of a resonating cav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a microstripline and explain clearly its variations with neat diagrams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down the fabrication steps of microwave integrated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IN diod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yllinderical magnetro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Faraday rotatio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dvantages and disadvantages of Microwaves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Letter"/>
      <w:lvlText w:val="%2)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915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20:44:00Z</dcterms:created>
  <dc:creator>sranjani</dc:creator>
  <dc:description/>
  <dc:language>en-US</dc:language>
  <cp:lastModifiedBy>sranjani</cp:lastModifiedBy>
  <dcterms:modified xsi:type="dcterms:W3CDTF">2002-08-17T19:01:00Z</dcterms:modified>
  <cp:revision>14</cp:revision>
  <dc:subject/>
  <dc:title/>
</cp:coreProperties>
</file>